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>
          <w:i/>
          <w:i/>
        </w:rPr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b/>
          <w:bCs/>
          <w:i/>
        </w:rPr>
        <w:t>affidamento servizi tecnici di ingegneria e architettura relativa a Progettazione definitiva, esecutiva, studio geologico, coordinamento della sicurezza in fase di progettazione relativi ai lavori di “Messa in sicurezza dal rischio idrogeologico di un tratto del canale Ferrara e del torrente la Catola a difesa della viabilita’ comunale di San Bartolomeo in Galdo (BN) e del versante del bosco Montauro”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bookmarkEnd w:id="0"/>
      <w:r>
        <w:rPr>
          <w:b/>
          <w:bCs/>
          <w:i/>
        </w:rPr>
        <w:t>CUP: G39C21000020001 CIG: 88283221C9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/>
      </w:pPr>
      <w:r>
        <w:rPr/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/>
      </w:pPr>
      <w:r>
        <w:rPr/>
      </w:r>
    </w:p>
    <w:p>
      <w:pPr>
        <w:pStyle w:val="Nessunaspaziatura"/>
        <w:spacing w:lineRule="auto" w:line="276"/>
        <w:ind w:left="360" w:hanging="360"/>
        <w:rPr>
          <w:b/>
          <w:b/>
          <w:bCs/>
        </w:rPr>
      </w:pPr>
      <w:r>
        <w:rPr>
          <w:b/>
          <w:bCs/>
        </w:rPr>
        <w:t>in qualità di _______________________________ del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bCs/>
        </w:rPr>
      </w:pPr>
      <w:r>
        <w:rPr/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, CONSAPEVOLE,</w:t>
      </w:r>
      <w:r>
        <w:rPr>
          <w:rFonts w:cs="Times New Roman" w:ascii="Times New Roman" w:hAnsi="Times New Roman"/>
          <w:i/>
        </w:rPr>
        <w:t xml:space="preserve"> ai sensi degli articoli 46 e 47 del DPR 28 dicembre 2000 n.445, </w:t>
      </w:r>
      <w:r>
        <w:rPr>
          <w:rFonts w:cs="Times New Roman" w:ascii="Times New Roman" w:hAnsi="Times New Roman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IMPEGN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sin dalla presentazione della domanda di partecipazione alla gara in caso di aggiudicazione dell’appalto, a rispettare e far rispettare le disposizioni di cui agli artt. 51, 52 e 53 della L.R. n. 3/07 riguardante la “ Disciplina dei Lavori Pubblici, dei Servizi e delle Forniture in Campania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in caso di aggiudicazione dell’appalto e sin dalla presentazione della domanda di partecipazione alla gara, in forma singola o comunque associata, a comprendere nel contratto d’appalto, rispettare e far rispettare le clausole contrattuali di Valutazione di Impatto Criminale di cui all’art. 19, commi 4 e 5, del Regolamento di Attuazione della predetta L.R. n. 3 /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 rispettare e ad accettare, a pena di nullità assoluta del contratto, tutte le disposizioni previste dall’art. 19, comma 7, del Regolamento di Attuazione della L.R. n. 3 / 2007 e dall’art. 3 della Legge 136/2010 rubricate “ Tracciabilità di flussi finanziari 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>ai sensi dell’articolo 26 del Regolamento di attuazione della Legge Regionale n. 3 del 27 febbraio 2007 “Disciplina dei lavori pubblici, dei servizi e delle forniture in Campania”, ad individuare, quale forma di risoluzione delle controversie alternativa a quella contenziosa, la clausola di preventivo tentativo stragiudiziale di conciliazione qualora, nel corso dell’esecuzione del contratto medesimo, sorga una divergenza che possa condurre ad una controversia tra le parti.</w:t>
      </w:r>
    </w:p>
    <w:p>
      <w:pPr>
        <w:pStyle w:val="BodyTextIndent2"/>
        <w:ind w:left="0"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Indent2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/>
      </w:pPr>
      <w:r>
        <w:rPr/>
        <w:t>Luogo e data,  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'istanza va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domanda di ammissione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Altre dichiarazioni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bandoCarattere">
    <w:name w:val="Stile bando Carattere"/>
    <w:qFormat/>
    <w:rPr>
      <w:rFonts w:ascii="Calibri" w:hAnsi="Calibri" w:cs="Calibri"/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Stilebando">
    <w:name w:val="Stile bando"/>
    <w:basedOn w:val="Normal"/>
    <w:qFormat/>
    <w:pPr/>
    <w:rPr>
      <w:rFonts w:ascii="Calibri" w:hAnsi="Calibri" w:cs="Calibri"/>
      <w:b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7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53:00Z</dcterms:modified>
  <cp:revision>34</cp:revision>
  <dc:subject/>
  <dc:title>ISTANZA DI PARTECIPAZIONE ALLA GARA e DICHIARAZIONE UNICA</dc:title>
</cp:coreProperties>
</file>